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arrative - Unit 4 - Suggested teaching approach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Note: Children working significantly above or below age-related expectations will need differentiated support, which may include tracking forward or back in terms of learning objectives. EAL learners should be expected to work within the overall expectations for their year group. For further advice see the progression strands and hyperlinks to useful sources of practical suppor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ntex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During the unit of work children will use their own drawings and digital photographs and IWB software to create and publish their own digital picture book. Links to educational visits and themes such as the sea, animals or dinosaurs could provide additional stimuli for children during the writing process, enabling them to build on first-hand experienc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Introduction to the unit</w:t>
      </w:r>
    </w:p>
    <w:p>
      <w:pPr>
        <w:pStyle w:val="Normal"/>
        <w:spacing w:lineRule="atLeast" w:line="360" w:before="240" w:after="15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Establish a box of resources on the theme of fantastic settings in the class reading area. Encourage children to add items to the box and model reading the resources during independent reading sessions. The box should contain relevant artefacts, role-play toys, photographs and ICT-based and paper texts. Continue the themes contained in the texts as part of the outdoor classroom, role-play, or sand and water areas to provide children with quality language experiences and stimuli for writing.</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1: Shared reading (7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5"/>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mpare, contrast and discuss a range of fantastic settings from a variety of paper and ICT sources (films, paintings, picture books, photographs). Themes could include jungles, outer space or under water.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dentify the different objects found in the settings that identify them as different from each other and children's everyday environment. Use an IWB to circle and annotate images with key vocabulary. Save the annotated images into a shared file for children to access during later session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 guided writing, continue building a word bank with children based around descriptions of the settings. Sticky notes and visual images could be used to record the vocabulary on a class display.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inforce the use of this vocabulary during independent sessions in the role-play and small-world play area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ad a simple picture book about a character's adventures in a fantasy setting, for example in a magical wood or fantasy island. Discuss the setting by the author and compare them to those read in previous session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ollect thoughts on what an interesting fantasy setting could contain.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With their responses partners, ask children to discuss their ideas. During the independent session, children draw their setting. In pairs ask children to review a partner's work, sharing ideas for hidden fantastic elements, referring back to the illustrations used and the unusual objects used to create the setting. What unusual objects have they hidden in their settings? </w:t>
      </w:r>
    </w:p>
    <w:p>
      <w:pPr>
        <w:pStyle w:val="Normal"/>
        <w:numPr>
          <w:ilvl w:val="0"/>
          <w:numId w:val="5"/>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reate two contrasting fantasy settings, based on their drawings and discussions with response partners. The illustrations can be created using art materials, collage or paint programs on the computer. </w:t>
      </w:r>
    </w:p>
    <w:p>
      <w:pPr>
        <w:pStyle w:val="Normal"/>
        <w:numPr>
          <w:ilvl w:val="0"/>
          <w:numId w:val="5"/>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n guided reading, return to children's images to predict what they think could happen if they went on a walk through their setting. Encourage children to refer to evidence from books, films or TV programmes they have seen and evidence from the whole-class text. Children record key ideas for future referenc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1"/>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predict possible events in a narrative based on their experience of other texts.</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2: Role-play and idea generation (5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numPr>
          <w:ilvl w:val="0"/>
          <w:numId w:val="2"/>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turn to the shared text and look for evidence of the central character's reaction to the events in the narrative. Use freeze-frame and mind-tapping drama approaches to support children's understanding and encourage them to find evidence from the text.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independent sessions children repeat the freeze-frame technique to create images of themselves reacting in different ways. These can then be used in their own adventure narratives. Emphasise that children will need to use face and body posture to show the reader or viewer what they are thinking. Working in pairs, children take photographs of each other to use in their book.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turn to the shared text and discuss how the author has created a pattern in the narrative - a problem appears in the setting and the central character has to solve it quickly.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odel planning a whole-class narrative using role-play and oral storytelling during shared sessions. Use the different settings created in phase 1 and the photographs from the previous sessions to act out the narrative with children, drawing on the language and ideas developed in shared and guided sessions. Focus on the narrative structure of problem and resolution. </w:t>
      </w:r>
    </w:p>
    <w:p>
      <w:pPr>
        <w:pStyle w:val="Normal"/>
        <w:numPr>
          <w:ilvl w:val="0"/>
          <w:numId w:val="2"/>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repeat this process independently using their own images and photographs to role-play their own narrative adventure. </w:t>
      </w:r>
    </w:p>
    <w:p>
      <w:pPr>
        <w:pStyle w:val="Normal"/>
        <w:numPr>
          <w:ilvl w:val="0"/>
          <w:numId w:val="2"/>
        </w:numPr>
        <w:spacing w:lineRule="atLeast" w:line="360" w:before="0" w:after="280"/>
        <w:ind w:left="3015" w:right="390" w:hanging="360"/>
        <w:rPr/>
      </w:pPr>
      <w:r>
        <w:rPr>
          <w:rFonts w:eastAsia="Times New Roman" w:cs="Arial" w:ascii="Arial" w:hAnsi="Arial"/>
          <w:color w:val="000000"/>
          <w:sz w:val="18"/>
          <w:szCs w:val="18"/>
          <w:lang w:eastAsia="en-GB"/>
        </w:rPr>
        <w:t xml:space="preserve">In guided writing, consolidate children's understanding of sentences using </w:t>
      </w:r>
      <w:r>
        <w:rPr>
          <w:rFonts w:eastAsia="Times New Roman" w:cs="Arial" w:ascii="Arial" w:hAnsi="Arial"/>
          <w:i/>
          <w:iCs/>
          <w:color w:val="000000"/>
          <w:sz w:val="18"/>
          <w:lang w:eastAsia="en-GB"/>
        </w:rPr>
        <w:t>Developing early writing</w:t>
      </w:r>
      <w:r>
        <w:rPr>
          <w:rFonts w:eastAsia="Times New Roman" w:cs="Arial" w:ascii="Arial" w:hAnsi="Arial"/>
          <w:color w:val="000000"/>
          <w:sz w:val="18"/>
          <w:szCs w:val="18"/>
          <w:lang w:eastAsia="en-GB"/>
        </w:rPr>
        <w:t xml:space="preserve">, (Ref: 0055/2001), Year 1 units </w:t>
      </w:r>
      <w:hyperlink r:id="rId2" w:tgtFrame="_blank">
        <w:r>
          <w:rPr>
            <w:rStyle w:val="InternetLink"/>
            <w:rFonts w:eastAsia="Times New Roman" w:cs="Arial" w:ascii="Arial" w:hAnsi="Arial"/>
            <w:color w:val="336699"/>
            <w:sz w:val="18"/>
            <w:lang w:eastAsia="en-GB"/>
          </w:rPr>
          <w:t>http://www.standards.dfes.gov.uk/primary/publications/literacy/63337/</w:t>
        </w:r>
      </w:hyperlink>
      <w:r>
        <w:rPr>
          <w:rFonts w:eastAsia="Times New Roman" w:cs="Arial" w:ascii="Arial" w:hAnsi="Arial"/>
          <w:color w:val="000000"/>
          <w:sz w:val="18"/>
          <w:szCs w:val="18"/>
          <w:lang w:eastAsia="en-GB"/>
        </w:rPr>
        <w:t xml:space="preserve">. </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w:t>
      </w:r>
    </w:p>
    <w:p>
      <w:pPr>
        <w:pStyle w:val="Normal"/>
        <w:numPr>
          <w:ilvl w:val="0"/>
          <w:numId w:val="6"/>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orally tell an adventure narrative during role-play with the events organised sequentially into problem and resolution.</w:t>
      </w:r>
    </w:p>
    <w:p>
      <w:pPr>
        <w:pStyle w:val="Normal"/>
        <w:numPr>
          <w:ilvl w:val="0"/>
          <w:numId w:val="0"/>
        </w:numPr>
        <w:spacing w:lineRule="atLeast" w:line="360" w:before="280" w:after="150"/>
        <w:outlineLvl w:val="3"/>
        <w:rPr>
          <w:rFonts w:ascii="Arial" w:hAnsi="Arial" w:eastAsia="Times New Roman" w:cs="Arial"/>
          <w:b/>
          <w:b/>
          <w:bCs/>
          <w:color w:val="000000"/>
          <w:sz w:val="20"/>
          <w:szCs w:val="20"/>
          <w:lang w:eastAsia="en-GB"/>
        </w:rPr>
      </w:pPr>
      <w:r>
        <w:rPr>
          <w:rFonts w:eastAsia="Times New Roman" w:cs="Arial" w:ascii="Arial" w:hAnsi="Arial"/>
          <w:b/>
          <w:bCs/>
          <w:color w:val="000000"/>
          <w:sz w:val="20"/>
          <w:szCs w:val="20"/>
          <w:lang w:eastAsia="en-GB"/>
        </w:rPr>
        <w:t>Phase 3: Writing (8 day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Teaching conten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The writing process will need to be undertaken over a number of sessions paced to reflect children's prior writing experience. Children's images of settings and digital photographs will need to be saved on a PC prior to the sessions.</w:t>
      </w:r>
    </w:p>
    <w:p>
      <w:pPr>
        <w:pStyle w:val="Normal"/>
        <w:numPr>
          <w:ilvl w:val="0"/>
          <w:numId w:val="4"/>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Model the writing process for children. Start by creating the visual text to support children. This will be drawn upon when generating the written text.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Use an IWB to demonstrate how to cut around images of children and paste them onto the fantasy backgrounds. Refer back to the role-play in phase 2 and decide what kind of problem the main character might face as they walk through the setting at a particular point in the narrative, for example beginning, middle or end. Use supported composition to ask children to share their ideas with the whole class on whiteboards. Discuss how the problem would relate to the fantastic nature of the setting. Insert an image of the object or character linked to the problem onto the background. Images could be sourced from clip art files or children's own drawing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independent sessions, children work on writing their own narratives, following the process modelled during whole-class session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In shared writing, children work in pairs discussing ways in which the main character overcomes the problem. They draw a solution. Use supported composition to ask children to share their ideas with the whole class on whiteboards. Share the ideas as a class and select an appropriate resolution to add to the whole-class text. Emphasise why the chosen idea would be most appropriate in the context of the narrative. Provide positive feedback to the alternative ideas and collect them on a chart for use in the course of independent writing. Use an IWB pen tool to draw the solution onto the background.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on their own narratives following the writing sequence modelled in the shared session, using their own ideas. Tablet PCs, graphics tablets or the mouse could be used by children to draw their resolutions onto the fantasy background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As a whole group, reread the whole-class shared writing. Talk through the ideas in the visual text and model changing the orally composed ideas into formal written sentence structure. Often the sentence hints at what might be taking place; the reader has to look at the illustration to find out what is actually happening. Model writing the sentences underneath the visual text. Use supported composition to assess children's application of sentence-level work from guided sessions.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work on their own narratives planning their sentences orally, using the visual text as support, and then writing or typing their sentences underneath the imag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During guided writing apply the sentence-level skills developed in previous guided sessions to children's own narrative. Target the sessions to the particular needs of the guided groups, for example applying capital letters and full stops independently or understanding the concept of a sentence. </w:t>
      </w:r>
    </w:p>
    <w:p>
      <w:pPr>
        <w:pStyle w:val="Normal"/>
        <w:numPr>
          <w:ilvl w:val="0"/>
          <w:numId w:val="4"/>
        </w:numPr>
        <w:spacing w:lineRule="atLeast" w:line="360" w:before="0" w:after="20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Reread the whole-class narrative, reviewing the visual and written text to ensure that the ideas flow and resolutions to problems make sense. </w:t>
      </w:r>
    </w:p>
    <w:p>
      <w:pPr>
        <w:pStyle w:val="Normal"/>
        <w:numPr>
          <w:ilvl w:val="0"/>
          <w:numId w:val="4"/>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The final narratives can remain as electronic books for children to read on screen or be printed and bound to create full colour picture book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Learning outcomes:</w:t>
      </w:r>
    </w:p>
    <w:p>
      <w:pPr>
        <w:pStyle w:val="Normal"/>
        <w:numPr>
          <w:ilvl w:val="0"/>
          <w:numId w:val="3"/>
        </w:numPr>
        <w:spacing w:lineRule="atLeast" w:line="360" w:before="0" w:after="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 xml:space="preserve">Children can compose complete sentences correctly demarcated by capital letters and full stops. </w:t>
      </w:r>
    </w:p>
    <w:p>
      <w:pPr>
        <w:pStyle w:val="Normal"/>
        <w:numPr>
          <w:ilvl w:val="0"/>
          <w:numId w:val="3"/>
        </w:numPr>
        <w:spacing w:lineRule="atLeast" w:line="360" w:before="0" w:after="280"/>
        <w:ind w:left="3015" w:right="390" w:hanging="36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can write a short story with the events organised sequentially into problem and resolution.</w:t>
      </w:r>
    </w:p>
    <w:p>
      <w:pPr>
        <w:pStyle w:val="Normal"/>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before="120" w:after="120"/>
        <w:outlineLvl w:val="1"/>
        <w:rPr>
          <w:rFonts w:ascii="Arial" w:hAnsi="Arial" w:eastAsia="Times New Roman" w:cs="Arial"/>
          <w:b/>
          <w:b/>
          <w:bCs/>
          <w:color w:val="021535"/>
          <w:kern w:val="2"/>
          <w:sz w:val="32"/>
          <w:szCs w:val="32"/>
          <w:lang w:eastAsia="en-GB"/>
        </w:rPr>
      </w:pPr>
      <w:r>
        <w:rPr>
          <w:rFonts w:eastAsia="Times New Roman" w:cs="Arial" w:ascii="Arial" w:hAnsi="Arial"/>
          <w:b/>
          <w:bCs/>
          <w:color w:val="021535"/>
          <w:kern w:val="2"/>
          <w:sz w:val="32"/>
          <w:szCs w:val="32"/>
          <w:lang w:eastAsia="en-GB"/>
        </w:rPr>
        <w:t>Year 1 Narrative - Unit 4 - Key aspects of learning</w:t>
      </w:r>
    </w:p>
    <w:p>
      <w:pPr>
        <w:pStyle w:val="Normal"/>
        <w:spacing w:lineRule="atLeast" w:line="360" w:before="240" w:after="135"/>
        <w:rPr/>
      </w:pPr>
      <w:r>
        <w:rPr>
          <w:rFonts w:eastAsia="Times New Roman" w:cs="Arial" w:ascii="Arial" w:hAnsi="Arial"/>
          <w:color w:val="000000"/>
          <w:sz w:val="18"/>
          <w:szCs w:val="18"/>
          <w:lang w:eastAsia="en-GB"/>
        </w:rPr>
        <w:t xml:space="preserve">For further information, see the booklet </w:t>
      </w:r>
      <w:r>
        <w:rPr>
          <w:rFonts w:eastAsia="Times New Roman" w:cs="Arial" w:ascii="Arial" w:hAnsi="Arial"/>
          <w:i/>
          <w:iCs/>
          <w:color w:val="000000"/>
          <w:sz w:val="18"/>
          <w:lang w:eastAsia="en-GB"/>
        </w:rPr>
        <w:t>Progression in key aspects of learning</w:t>
      </w:r>
      <w:r>
        <w:rPr>
          <w:rFonts w:eastAsia="Times New Roman" w:cs="Arial" w:ascii="Arial" w:hAnsi="Arial"/>
          <w:color w:val="000000"/>
          <w:sz w:val="18"/>
          <w:szCs w:val="18"/>
          <w:lang w:eastAsia="en-GB"/>
        </w:rPr>
        <w:t xml:space="preserve"> (Ref: 0524-2004) from </w:t>
      </w:r>
      <w:r>
        <w:rPr>
          <w:rFonts w:eastAsia="Times New Roman" w:cs="Arial" w:ascii="Arial" w:hAnsi="Arial"/>
          <w:i/>
          <w:iCs/>
          <w:color w:val="000000"/>
          <w:sz w:val="18"/>
          <w:lang w:eastAsia="en-GB"/>
        </w:rPr>
        <w:t>Excellence and enjoyment: learning and teaching in the primary years</w:t>
      </w:r>
      <w:r>
        <w:rPr>
          <w:rFonts w:eastAsia="Times New Roman" w:cs="Arial" w:ascii="Arial" w:hAnsi="Arial"/>
          <w:color w:val="000000"/>
          <w:sz w:val="18"/>
          <w:szCs w:val="18"/>
          <w:lang w:eastAsia="en-GB"/>
        </w:rPr>
        <w:t xml:space="preserve"> </w:t>
      </w:r>
      <w:hyperlink r:id="rId3" w:tgtFrame="_blank">
        <w:r>
          <w:rPr>
            <w:rStyle w:val="InternetLink"/>
            <w:rFonts w:eastAsia="Times New Roman" w:cs="Arial" w:ascii="Arial" w:hAnsi="Arial"/>
            <w:color w:val="336699"/>
            <w:sz w:val="18"/>
            <w:lang w:eastAsia="en-GB"/>
          </w:rPr>
          <w:t>http://www.standards.dfes.gov.uk/primary/publications</w:t>
        </w:r>
        <w:r>
          <w:rPr>
            <w:rStyle w:val="InternetLink"/>
            <w:rFonts w:eastAsia="Times New Roman" w:cs="Arial" w:ascii="Arial" w:hAnsi="Arial"/>
            <w:color w:val="336699"/>
            <w:sz w:val="18"/>
            <w:szCs w:val="18"/>
            <w:lang w:eastAsia="en-GB"/>
          </w:rPr>
          <w:br/>
        </w:r>
        <w:r>
          <w:rPr>
            <w:rStyle w:val="InternetLink"/>
            <w:rFonts w:eastAsia="Times New Roman" w:cs="Arial" w:ascii="Arial" w:hAnsi="Arial"/>
            <w:color w:val="336699"/>
            <w:sz w:val="18"/>
            <w:lang w:eastAsia="en-GB"/>
          </w:rPr>
          <w:t>/learning_and_teaching/1041163/</w:t>
        </w:r>
      </w:hyperlink>
      <w:r>
        <w:rPr>
          <w:rFonts w:eastAsia="Times New Roman" w:cs="Arial" w:ascii="Arial" w:hAnsi="Arial"/>
          <w:color w:val="000000"/>
          <w:sz w:val="18"/>
          <w:szCs w:val="18"/>
          <w:lang w:eastAsia="en-GB"/>
        </w:rPr>
        <w:t>.</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Problem solv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identify problems and resolutions for a main character, applying their prior experience of adventure narratives to consider a range of possible solution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reative think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generate imaginative ideas in response to visual stimuli and make connections through pla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Reason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predict events in a text, expressing and justifying their opinions based on evidence from the text and prior experience.</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valu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iscuss success criteria for their work, give feedback to others and judge the effectiveness of their own writing.</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Empathy</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consider the thoughts, feeling and actions of characters in storie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Social skill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When developing collaborative writing, children will learn about listening to and respecting other people's ideas.</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b/>
          <w:bCs/>
          <w:color w:val="000000"/>
          <w:sz w:val="18"/>
          <w:lang w:eastAsia="en-GB"/>
        </w:rPr>
        <w:t>Communication</w:t>
      </w:r>
    </w:p>
    <w:p>
      <w:pPr>
        <w:pStyle w:val="Normal"/>
        <w:spacing w:lineRule="atLeast" w:line="360" w:before="240" w:after="135"/>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Children will develop their ability to discuss as they work collaboratively in paired, group and whole-class contexts. They will communicate outcomes orally, in writing and through ICT.</w:t>
      </w:r>
    </w:p>
    <w:p>
      <w:pPr>
        <w:pStyle w:val="Normal"/>
        <w:spacing w:before="0" w:after="200"/>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primary/publications/literacy/63337/" TargetMode="External"/><Relationship Id="rId3" Type="http://schemas.openxmlformats.org/officeDocument/2006/relationships/hyperlink" Target="http://www.standards.dfes.gov.uk/primary/publications/learning_and_teaching/1041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1:00Z</dcterms:created>
  <dc:creator>Catherine</dc:creator>
  <dc:description/>
  <dc:language>en-US</dc:language>
  <cp:lastModifiedBy>Catherine</cp:lastModifiedBy>
  <cp:lastPrinted>2007-11-04T08:20:00Z</cp:lastPrinted>
  <dcterms:modified xsi:type="dcterms:W3CDTF">2007-11-05T18:51:00Z</dcterms:modified>
  <cp:revision>2</cp:revision>
  <dc:subject/>
  <dc:title/>
</cp:coreProperties>
</file>